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5" w:before="0" w:after="0"/>
        <w:jc w:val="center"/>
        <w:textAlignment w:val="baseline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 РИСУНКОВ НА ТЕМУ «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Краски золотой осе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»</w:t>
      </w:r>
    </w:p>
    <w:p>
      <w:pPr>
        <w:pStyle w:val="Style18"/>
        <w:spacing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духовного, нравственного и патриотического воспитания, развития творческого потенциала детей и педагогов.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ирование у детей умения видеть красоту родной природы, бережного отношения к природе;</w:t>
      </w:r>
    </w:p>
    <w:p>
      <w:pPr>
        <w:pStyle w:val="Style18"/>
        <w:numPr>
          <w:ilvl w:val="0"/>
          <w:numId w:val="1"/>
        </w:numPr>
        <w:spacing w:before="0" w:after="0"/>
        <w:ind w:left="208" w:hanging="7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антазии и творческого мышления, наблюдательности; эмоциональное восприятие темы конкурса;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ышение мотивации детей младшего школьного возраста к творческой деятельности;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явление и поддержка талантливых учащихся, творчески активных педагогов.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е материалы и оборудование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стников конкурса: цветные карандаши, альбомные листы, краски</w:t>
      </w:r>
    </w:p>
    <w:p>
      <w:pPr>
        <w:pStyle w:val="Style18"/>
        <w:spacing w:before="0" w:after="0"/>
        <w:ind w:left="-284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конкурса: компьютер, проектор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ценарий кон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СТУП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С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ень, дорогие ребята! я рада приветствовать вас на нашем конкурсе рисунков «Краски золотой осен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С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сень. Всего лишь одно слово, вызывающее, однако, целый океан разных эмоц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-то блаженно улыбнется, прикрывая глаза и задумываясь о чем-то своем, самом сокровенном и душевном, о том, что может быть навеяно только одним временем года - осенью. Кто-то усмехнется, глядя на проливной дождь, и пробурчит что-то об ужасной погоде, но это не помешает ему взять в руки чашечку горячего чая и, закутавшись в теплый плед, наслаждаться звуками стучащих капель по крыше. А кто-то вообще ничего не скаже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слов и не надо. Красные, оранжевые и желтые цвета, в которые окрашен весь мир, уже более умиротворенное солнце и особый душевный настрой говорят сами за себя. Осень удивительна. Волшебна, прекрасна. Тиха на первый взгляд, но заставляющая тебя стать главным героем удивительного романа, переживающим самые бурные эмоци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ень – это маленькая жизнь. Жизнь, прелесть которой сможет почувствовать каждый, кто этого захочет. В ней есть такие же взлеты и падения, радости и печали, спокойные и полные событий дни. И самое главное, что осень, как и жизнь, у каждого своя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 всегда вдохновляла поэтов, писателей, музыкантов и художников, ведь обилие красок дарит возможность передать свои чувства огромным количеством оттен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лай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годня мы, как юные художники попробу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елиться своим осенним настроением 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ать о своей осен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ка рабо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0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конкурсные работы должны быть о красоте осени. Тема не ограничивается никакими рамками: рисуем то, что видим осенью или создаем свое представление об этой удивительной поре г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5" w:before="0" w:after="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ите представить вам жюри, которое будет оценивать конкур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оценки работ буд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тветствие заданной 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чество рисунка, уровень владения техникой ис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нтересное творческое решение;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ординарность, яркость и выразительность исполнения рису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стетическое оформлен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тветствие возра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 вам проявить свою фантазию, раскрыть свои способности и яркими красками показать красоту осенне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ДЕТЕЙ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C2"/>
        <w:spacing w:before="0" w:after="0"/>
        <w:jc w:val="both"/>
        <w:rPr>
          <w:rStyle w:val="C0"/>
          <w:color w:val="000000"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highlight w:val="yellow"/>
        </w:rPr>
        <w:t>лай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рисуют </w:t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 xml:space="preserve"> Заканчиваем рисовать. Какие интересные рисунки у вас получились. А в это время жюри оценит ваши работы.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, НАГРАЖДЕНИЕ</w:t>
      </w:r>
    </w:p>
    <w:p>
      <w:pPr>
        <w:pStyle w:val="C2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</w:t>
      </w:r>
      <w:r>
        <w:rPr>
          <w:rStyle w:val="C0"/>
          <w:color w:val="000000"/>
          <w:sz w:val="28"/>
          <w:szCs w:val="28"/>
        </w:rPr>
        <w:t>- А сейчас предоставим слово нашему уважаемому жюр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>лай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-художница в рыжем бере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шет картину волшебною ки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ёгкою грустью о солнечном ле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едро рассыпала жёлтые лист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ызнула весело в угол  карт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ною краской с оттенком багрянц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ли ожили вдруг кистью ряби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ыхнули листья стыдливым румянц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ним, раскрасила бледное неб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а лучи – золотинки кос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жее поле поспевшего хлеб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это сердцу пейзажи род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о она над холстом колдов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ет глаз мастерицы творен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, ты снова нас очарова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ы застыли в немом изумленьи…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0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54:00Z</dcterms:created>
  <dc:creator>Elena</dc:creator>
  <dc:description/>
  <cp:keywords/>
  <dc:language>en-US</dc:language>
  <cp:lastModifiedBy>123</cp:lastModifiedBy>
  <cp:lastPrinted>2017-10-01T13:32:00Z</cp:lastPrinted>
  <dcterms:modified xsi:type="dcterms:W3CDTF">2017-10-01T10:34:00Z</dcterms:modified>
  <cp:revision>6</cp:revision>
  <dc:subject/>
  <dc:title/>
</cp:coreProperties>
</file>